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прокуратуру  Мглинского 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/>
        <w:t>Сопроводительная   записка  по  нормативно-правовым актам Беловодского  сельского  поселения  за    ноябрь  меся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050" w:leader="none"/>
        </w:tabs>
        <w:rPr/>
      </w:pPr>
      <w:r>
        <w:rPr/>
        <w:t>Решение  от  14.11.2014 г.№ 4-15  « О передаче  контрольно-счетной  палате  Мглинского  муниципального  района  полномочий контрольно-счетного  органа  Беловодского сельского поселения на 2015 год и на плановый  период  2016-2017г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050" w:leader="none"/>
        </w:tabs>
        <w:rPr/>
      </w:pPr>
      <w:r>
        <w:rPr/>
        <w:t>Решение  от 14.112014 г.№4-16 « О внесении  изменений  в  решение  от  13.10.2010 г.№3-35 «О земельном  налог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050" w:leader="none"/>
        </w:tabs>
        <w:rPr/>
      </w:pPr>
      <w:r>
        <w:rPr/>
        <w:t>Решение  от  14.11.2014 г№4-17 « О налоге  на  имущество физических лиц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050" w:leader="none"/>
        </w:tabs>
        <w:rPr/>
      </w:pPr>
      <w:r>
        <w:rPr/>
        <w:t>Проект  решения   О прогнозе  социально-экономического развития  Беловодского сельского поселения  на  2015 год и плановый  период 2016-2017гг.</w:t>
      </w:r>
    </w:p>
    <w:p>
      <w:pPr>
        <w:pStyle w:val="Normal"/>
        <w:tabs>
          <w:tab w:val="clear" w:pos="708"/>
          <w:tab w:val="left" w:pos="600" w:leader="none"/>
          <w:tab w:val="left" w:pos="1050" w:leader="none"/>
        </w:tabs>
        <w:ind w:left="960" w:hanging="0"/>
        <w:rPr/>
      </w:pPr>
      <w:r>
        <w:rPr/>
        <w:t>Основные  показатели  социально-экономического развития   2014-2017 годов по Беловодскому сельскому посе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050" w:leader="none"/>
        </w:tabs>
        <w:rPr/>
      </w:pPr>
      <w:r>
        <w:rPr/>
        <w:t>Решение   от  14.11.2014 г № 4 -18  О назначении  публичных  слуш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050" w:leader="none"/>
        </w:tabs>
        <w:rPr/>
      </w:pPr>
      <w:r>
        <w:rPr/>
        <w:t xml:space="preserve">Решение  от 14.11.2014г №4-19 «Об  утверждении  Положения  постоянных комиссий </w:t>
        <w:tab/>
        <w:t>Беловодского  сельского Совета народных депутатов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050" w:leader="none"/>
        </w:tabs>
        <w:rPr/>
      </w:pPr>
      <w:r>
        <w:rPr/>
        <w:t>Решение  от 14.11.2014г №4-20  «Об  утверждении  состава  постоянных комисс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050" w:leader="none"/>
        </w:tabs>
        <w:rPr/>
      </w:pPr>
      <w:r>
        <w:rPr/>
        <w:t>Решение  от 14.11.2014 № 4-21  « О внесении  изменений  в  решение от 10.12.2013 года №3-115  «О передаче  Мглинскому  муниципальному  району, отдельных полномочий Беловодского сельского поселения на 2014 год и на плановый период 2015-2016годов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050" w:leader="none"/>
        </w:tabs>
        <w:rPr/>
      </w:pPr>
      <w:r>
        <w:rPr/>
        <w:t>Решение от 14.11.2014г № 4-22 « О  внесении  изменений  в  решение  от 29.07.2014г.№3-131  Об  утверждении  муниципальной  адресной  программы «Проведение  капитального ремонта  многоквартирных  домов  на территории  муниципального  образования  «Беловодского  сельского  поселения Мглинского  района  Брянской  области на 2014 года 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050" w:leader="none"/>
        </w:tabs>
        <w:rPr/>
      </w:pPr>
      <w:r>
        <w:rPr/>
        <w:t>Решение  от 14.11.2014г № 4-23  «  О  внесении  изменений  в  решение от 24.12.2013 г. № 4-23 «О  бюджете  Беловодского  сельского  поселения на 2014 год и плановый период 2015 и 2016 годов».</w:t>
      </w:r>
    </w:p>
    <w:p>
      <w:pPr>
        <w:pStyle w:val="Normal"/>
        <w:tabs>
          <w:tab w:val="clear" w:pos="708"/>
          <w:tab w:val="left" w:pos="600" w:leader="none"/>
          <w:tab w:val="left" w:pos="105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050" w:leader="none"/>
        </w:tabs>
        <w:rPr/>
      </w:pPr>
      <w:r>
        <w:rPr/>
        <w:t>Постановление  от  14.11.2014г.№ 57  «Об  утверждении  отчета  об  исполениии  бюджета  Беловодского  сельского  поседения  за 9 месяцев 201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050" w:leader="none"/>
        </w:tabs>
        <w:rPr/>
      </w:pPr>
      <w:r>
        <w:rPr/>
        <w:t>Распоряжение  №38  от  01.11.2014 г. «О предоставлении  очередного  отпуск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050" w:leader="none"/>
        </w:tabs>
        <w:rPr/>
      </w:pPr>
      <w:r>
        <w:rPr/>
        <w:t>Распоряжение  №39 от 10.11.2014 г. О  премировании  работников  Беловодской с\админ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050" w:leader="none"/>
        </w:tabs>
        <w:rPr/>
      </w:pPr>
      <w:r>
        <w:rPr/>
        <w:t xml:space="preserve">Распоряжение  № 40 от 26.11.2014г «О  предоставлении  очередного  отпуска  и  оказании   материальной  помощи специалисту 1 категории бухгалтер Ломко  Т.А. </w:t>
      </w:r>
    </w:p>
    <w:p>
      <w:pPr>
        <w:pStyle w:val="Normal"/>
        <w:tabs>
          <w:tab w:val="clear" w:pos="708"/>
          <w:tab w:val="left" w:pos="600" w:leader="none"/>
          <w:tab w:val="left" w:pos="10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й  сельской  администрации                    С.И.Макаренко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41:00Z</dcterms:created>
  <dc:creator>вася</dc:creator>
  <dc:description/>
  <cp:keywords/>
  <dc:language>en-US</dc:language>
  <cp:lastModifiedBy>вася</cp:lastModifiedBy>
  <cp:lastPrinted>2004-01-01T02:28:00Z</cp:lastPrinted>
  <dcterms:modified xsi:type="dcterms:W3CDTF">2003-12-31T23:35:00Z</dcterms:modified>
  <cp:revision>49</cp:revision>
  <dc:subject/>
  <dc:title>В прокуратуру  Мглинского  района</dc:title>
</cp:coreProperties>
</file>